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4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5689"/>
      </w:tblGrid>
      <w:tr>
        <w:trPr>
          <w:trHeight w:val="499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5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5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4898"/>
        <w:gridCol w:w="1883"/>
        <w:gridCol w:w="1875"/>
      </w:tblGrid>
      <w:tr>
        <w:trPr>
          <w:trHeight w:val="300" w:hRule="atLeast"/>
        </w:trPr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A – NABÍDKOVÁ CENA</w:t>
            </w:r>
          </w:p>
        </w:tc>
      </w:tr>
      <w:tr>
        <w:trPr>
          <w:trHeight w:val="375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NÁZEV ZAŘÍZENÍ</w:t>
            </w:r>
          </w:p>
        </w:tc>
        <w:tc>
          <w:tcPr>
            <w:tcW w:w="48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POPIS SLUŽBY</w:t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Nabídková cena v Kč bez DPH*</w:t>
            </w:r>
          </w:p>
        </w:tc>
        <w:tc>
          <w:tcPr>
            <w:tcW w:w="1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Měrná jednotka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A - KONTROLNÍ SLUŽBY</w:t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DOMOV HLADNOVSK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ladnovská 886/119b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Ostrava - Muglino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DOMOV NA LIŠČINĚ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Na Liščině 704/12B, Ostrava – Hrušo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DOMOV NA LIŠČINĚ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KANCZUCKÉH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anczuckého 705/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Ostrava – Hrušo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DOMOV BAREVNÝ SVĚ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PETŘKO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 Jana 946/2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Ostrava – Petřko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DOMOV BAREVNÝ SVĚ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PROSKOVICK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</w:rPr>
              <w:t>Proskovická 829/24, Ostrava – Výško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DOMOV BAREVNÝ SVĚ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NOVÁ BĚL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Na Pláni 702/10, Ostrava – Nová Běl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CHRÁNĚNNÉ BYDLENÍ THOMAYEROV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Calibri"/>
                <w:bCs/>
                <w:color w:val="000000"/>
                <w:lang w:eastAsia="cs-CZ"/>
              </w:rPr>
              <w:t xml:space="preserve">Thomayerova 1338/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Ostrava Vítko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CHRÁNĚNNÉ BYDLENÍ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BRONZOV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ronzová 1346/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 xml:space="preserve">Slezská Ostrav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CHRÁNĚNNÉ BYDL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LET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Letní 1133/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Ostrava - Svinov</w:t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DOMOV NA LIŠČINĚ, DOM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TRNKOVECK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Trnkovecká  2126/122, Slezská - Ostra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  <w:lang w:eastAsia="cs-CZ"/>
              </w:rPr>
              <w:t xml:space="preserve"> 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DOMOV BAREVNÝ SVĚT, DOMEK LHOT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etřkovická 461/1d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Ostrava - Lhot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DOMOV JANDOVA, DOM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U ROUROV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U Rourovny p.č. 242/17, Ostrava-Svinov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DOMOV JANDOVA, DOM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ROŠICKÉH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Rošického p.č. 3461/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 530/5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Ostrava - Svinov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DOMOV JANDOVA, DOMEK SYLLABO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Syllabova p.č. 487/3, Ostrava - Zábřeh-V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DOMOV NA LIŠČINĚ, DOM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VÝVOZ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Vývozní 1235/22, Ostrava Hrušo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DOMEK NA LIŠČINĚ, DOMEK UHRO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Uhrova 107/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Ostrava Heřman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DOMOV JANDO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Jandova 3023/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Ostrava - Zábřeh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DOMOV TŘEBOVICE a CHRÁNĚNÉ BYDLENÍ TŘEBOV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Třebovický park 5376/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Ostrava - Třebovic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Půlroční kontrola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sz w:val="28"/>
                <w:szCs w:val="28"/>
                <w:lang w:eastAsia="cs-CZ"/>
              </w:rPr>
              <w:t xml:space="preserve">Roční kontrola s revizí </w:t>
            </w:r>
            <w:r>
              <w:rPr>
                <w:rFonts w:eastAsia="Times New Roman" w:cs="Calibri"/>
                <w:b/>
                <w:bCs/>
                <w:color w:val="FF0000"/>
                <w:sz w:val="28"/>
                <w:szCs w:val="28"/>
                <w:lang w:eastAsia="cs-CZ"/>
              </w:rPr>
              <w:t>EZ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Roční kontrola s revizí  </w:t>
            </w:r>
            <w:r>
              <w:rPr>
                <w:rFonts w:eastAsia="Times New Roman" w:cs="Calibri"/>
                <w:b/>
                <w:bCs/>
                <w:color w:val="00B050"/>
                <w:sz w:val="28"/>
                <w:szCs w:val="28"/>
                <w:lang w:eastAsia="cs-CZ"/>
              </w:rPr>
              <w:t>EP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PCO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Připojení EPS a EZS na pul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objekt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Výjezd k poplachu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výjezd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Fyzická ostraha objektu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hod.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SERVIS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Servisní prác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hod.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Programovací hodin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hod.</w:t>
            </w:r>
          </w:p>
        </w:tc>
      </w:tr>
      <w:tr>
        <w:trPr>
          <w:trHeight w:val="39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Práce na rozvodech a elektroinstalací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hod.</w:t>
            </w:r>
          </w:p>
        </w:tc>
      </w:tr>
      <w:tr>
        <w:trPr>
          <w:trHeight w:val="390" w:hRule="atLeast"/>
        </w:trPr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NOUZOVÉ OSVĚTLENÍ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Roční kontrola nouzového osvětlení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ks</w:t>
            </w:r>
          </w:p>
        </w:tc>
      </w:tr>
      <w:tr>
        <w:trPr>
          <w:trHeight w:val="390" w:hRule="atLeast"/>
        </w:trPr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VIDEOTELEFONY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Kč/ks</w:t>
            </w:r>
          </w:p>
        </w:tc>
      </w:tr>
      <w:tr>
        <w:trPr>
          <w:trHeight w:val="390" w:hRule="atLeast"/>
        </w:trPr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CELKEM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cs-CZ"/>
              </w:rPr>
              <w:t>KONTROLNÍ SOUČET PRO ÚČELY HODNOCENÍ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szCs w:val="28"/>
                <w:highlight w:val="yellow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highlight w:val="yellow"/>
                <w:lang w:eastAsia="cs-CZ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ind w:left="7788" w:firstLine="708"/>
        <w:jc w:val="center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tbl>
      <w:tblPr>
        <w:tblW w:w="11057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4961"/>
      </w:tblGrid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B- NAVÝŠENÍ dle specifikace ve smlouvě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v %**</w:t>
            </w:r>
          </w:p>
        </w:tc>
      </w:tr>
      <w:tr>
        <w:trPr>
          <w:trHeight w:val="10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Navýšení nabídkové ceny bez DPH/hod. práce při mimořádném požadavku objednatele na </w:t>
            </w: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cs-CZ"/>
              </w:rPr>
              <w:t>zhotovitele v době od 18.00 - 6.00 hod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</w:tr>
      <w:tr>
        <w:trPr>
          <w:trHeight w:val="10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 xml:space="preserve">Navýšení nabídkové ceny bez DPH/hod. práce při mimořádném požadavku objednatele na zhotovitele </w:t>
            </w: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cs-CZ"/>
              </w:rPr>
              <w:t>o sobotách, nedělích, ve svátek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4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Vlastnoruční podpis osoby, oprávněné za účastníka zadávacího řízení jednat nebo elektronický podpis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p>
      <w:pPr>
        <w:pStyle w:val="Normal"/>
        <w:tabs>
          <w:tab w:val="clear" w:pos="708"/>
          <w:tab w:val="left" w:pos="7265" w:leader="none"/>
        </w:tabs>
        <w:spacing w:lineRule="auto" w:line="240" w:before="0" w:after="0"/>
        <w:rPr>
          <w:rFonts w:cs="Calibri"/>
          <w:i/>
          <w:i/>
          <w:sz w:val="20"/>
          <w:szCs w:val="20"/>
          <w:lang w:eastAsia="cs-CZ"/>
        </w:rPr>
      </w:pPr>
      <w:r>
        <w:rPr>
          <w:rFonts w:cs="Calibri"/>
          <w:bCs/>
          <w:i/>
          <w:color w:val="000000"/>
          <w:sz w:val="20"/>
          <w:szCs w:val="20"/>
          <w:lang w:eastAsia="cs-CZ"/>
        </w:rPr>
        <w:t>*Objekt C nemá nouzové osvětlení</w:t>
      </w:r>
    </w:p>
    <w:p>
      <w:pPr>
        <w:pStyle w:val="Normal"/>
        <w:spacing w:lineRule="auto" w:line="240" w:before="0" w:after="0"/>
        <w:ind w:left="10620" w:hanging="0"/>
        <w:rPr>
          <w:rFonts w:cs="Calibri"/>
          <w:bCs/>
          <w:i/>
          <w:i/>
          <w:color w:val="000000"/>
          <w:sz w:val="20"/>
          <w:szCs w:val="20"/>
          <w:lang w:eastAsia="cs-CZ"/>
        </w:rPr>
      </w:pPr>
      <w:r>
        <w:rPr>
          <w:rFonts w:cs="Calibri"/>
          <w:bCs/>
          <w:i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7265" w:leader="none"/>
        </w:tabs>
        <w:spacing w:lineRule="auto" w:line="240" w:before="0" w:after="0"/>
        <w:rPr/>
      </w:pPr>
      <w:r>
        <w:rPr>
          <w:rFonts w:cs="Calibri"/>
          <w:i/>
          <w:sz w:val="20"/>
          <w:szCs w:val="20"/>
          <w:lang w:eastAsia="cs-CZ"/>
        </w:rPr>
        <w:t>**Cena v Kč bez DPH(A) a %(B) pro účely hodnocení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cs-CZ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</w:rPr>
      <w:t>Veřejná zakázka: “Servisní zabezpečení specifikovaných elektrických a elektronických zařízení a osvětlení na rok 202</w:t>
    </w:r>
    <w:r>
      <w:rPr>
        <w:rFonts w:cs="Tahoma" w:ascii="Tahoma" w:hAnsi="Tahoma"/>
        <w:lang w:val="cs-CZ"/>
      </w:rPr>
      <w:t>4</w:t>
    </w:r>
    <w:r>
      <w:rPr>
        <w:rFonts w:cs="Tahoma" w:ascii="Tahoma" w:hAnsi="Tahoma"/>
      </w:rPr>
      <w:t xml:space="preserve"> – 202</w:t>
    </w:r>
    <w:r>
      <w:rPr>
        <w:rFonts w:cs="Tahoma" w:ascii="Tahoma" w:hAnsi="Tahoma"/>
        <w:lang w:val="cs-CZ"/>
      </w:rPr>
      <w:t>8</w:t>
    </w:r>
    <w:r>
      <w:rPr>
        <w:rFonts w:cs="Tahoma" w:ascii="Tahoma" w:hAnsi="Tahoma"/>
      </w:rPr>
      <w:t xml:space="preserve">, vč. dálkové ostrahy. </w:t>
    </w: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57:00Z</dcterms:created>
  <dc:creator>Kupcová Gabriela</dc:creator>
  <dc:description/>
  <cp:keywords/>
  <dc:language>en-US</dc:language>
  <cp:lastModifiedBy>Kupcová Gabriela</cp:lastModifiedBy>
  <cp:lastPrinted>2017-07-03T15:37:00Z</cp:lastPrinted>
  <dcterms:modified xsi:type="dcterms:W3CDTF">2024-08-20T12:11:00Z</dcterms:modified>
  <cp:revision>22</cp:revision>
  <dc:subject/>
  <dc:title/>
</cp:coreProperties>
</file>